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93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</w:rPr>
        <w:t xml:space="preserve">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у вези са чланом 66. став 5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гласник Републике Србије'', број 129/07, 83/14-др. закон, 101/16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он, 47/18 и 111/21-др.закон), </w:t>
      </w:r>
      <w:r>
        <w:rPr>
          <w:rFonts w:cs="Arial" w:ascii="Arial" w:hAnsi="Arial"/>
          <w:sz w:val="22"/>
          <w:szCs w:val="22"/>
          <w:lang w:val="sr-RS"/>
        </w:rPr>
        <w:t xml:space="preserve">члана 9. у вези са чланом 12. став 3. Уредбе о буџетском рачуноводству </w:t>
      </w:r>
      <w:r>
        <w:rPr>
          <w:rFonts w:cs="Arial" w:ascii="Arial" w:hAnsi="Arial"/>
          <w:sz w:val="22"/>
          <w:szCs w:val="22"/>
        </w:rPr>
        <w:t>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4. март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скњижењу основних средстава - објека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    Налаже се Градској управи за имовинске послове, урбанизам, изградњу и озакоњење и Градској управи за финансије и јавне набавк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>не евиденције основних средстава, предузму све неопходне радње и изврше искњижење основних средстава – објеката који, према  Извештају Комисије за редован годишњи попис имовине, потраживања и обавеза о спроведеном попису број XXX-404-133/2023 од 14. фебруара 2023.године и подацима Републичког геодетског завода, не представљају јавну својину града Крагујевца, и то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моћна зграда – означена као објекат број 1. на катастарској парцели број 7134/1 КО Крагујевац 1,  уписана у листу непокретности број 12274 као приватна свој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моћна зграда – означена као објекат број 2. на катастарској парцели број 7134/1 КО Крагујевац 1,  уписана у листу непокретности број 12274 као приватна свој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моћна зграда – означена као објекат број 1. на катастарској парцели број 553 КО Драча,  уписана у листу непокретности број 894 као државна својина Републике Срб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моћна зграда – означена као објекат број 2. на катастарској парцели број 3843 КО Крагујевац 3,  уписана у листу непокретности број 74580 као приватна свој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моћна зграда – означена као објекат број 8. на катастарској парцели број 3843 КО Крагујевац 3,  уписана у листу непокретности број 74580 као јавна својина Републике Срб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словна зграда – означена као објекат број 2. на катастарској парцели број 3847/1 КО Крагујевац 3,  уписана у листу непокретности број 7916 као јавна својина Републике Срб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Пословна зграда – означена као објекат број 3. на катастарској парцели број 3847/1 КО Крагујевац 3,  уписана у листу непокретности број 7916 као јавна својина Републике Срб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Трафо станица – означена као објекат број 4. на катастарској парцели број 5378/1 КО Крагујевац 3,  уписана у листу непокретности број 11502 као државина Републике Србије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    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руководиоцу Градске управе за имовинске послове, урбанизам, изградњу и озакоњење да у року од пет дана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 донесе решење о искњижењу основних средстава из поглавља I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Налаже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ab/>
        <w:t>Овај закључак објавити у Службеном листу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но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ључка о</w:t>
      </w:r>
      <w:r>
        <w:rPr>
          <w:rFonts w:cs="Arial" w:ascii="Arial" w:hAnsi="Arial"/>
          <w:sz w:val="22"/>
          <w:szCs w:val="22"/>
          <w:lang w:val="sr-Latn-CS"/>
        </w:rPr>
        <w:t xml:space="preserve"> искњижењу основних средстава- објеката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 Закључак)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Latn-CS"/>
        </w:rPr>
        <w:t xml:space="preserve"> 4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1. </w:t>
      </w:r>
      <w:r>
        <w:rPr>
          <w:rFonts w:cs="Arial" w:ascii="Arial" w:hAnsi="Arial"/>
          <w:sz w:val="22"/>
          <w:szCs w:val="22"/>
          <w:lang w:val="ru-RU"/>
        </w:rPr>
        <w:t>тачка</w:t>
      </w:r>
      <w:r>
        <w:rPr>
          <w:rFonts w:cs="Arial" w:ascii="Arial" w:hAnsi="Arial"/>
          <w:sz w:val="22"/>
          <w:szCs w:val="22"/>
          <w:lang w:val="sr-Latn-CS"/>
        </w:rPr>
        <w:t xml:space="preserve"> 8.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 чланом</w:t>
      </w:r>
      <w:r>
        <w:rPr>
          <w:rFonts w:cs="Arial" w:ascii="Arial" w:hAnsi="Arial"/>
          <w:sz w:val="22"/>
          <w:szCs w:val="22"/>
          <w:lang w:val="sr-Latn-CS"/>
        </w:rPr>
        <w:t xml:space="preserve"> 66.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  <w:r>
        <w:rPr>
          <w:rFonts w:cs="Arial" w:ascii="Arial" w:hAnsi="Arial"/>
          <w:sz w:val="22"/>
          <w:szCs w:val="22"/>
          <w:lang w:val="ru-RU"/>
        </w:rPr>
        <w:t>Закон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и</w:t>
      </w:r>
      <w:r>
        <w:rPr>
          <w:rFonts w:cs="Arial" w:ascii="Arial" w:hAnsi="Arial"/>
          <w:sz w:val="22"/>
          <w:szCs w:val="22"/>
          <w:lang w:val="sr-Latn-CS"/>
        </w:rPr>
        <w:t xml:space="preserve"> („</w:t>
      </w:r>
      <w:r>
        <w:rPr>
          <w:rFonts w:cs="Arial" w:ascii="Arial" w:hAnsi="Arial"/>
          <w:sz w:val="22"/>
          <w:szCs w:val="22"/>
          <w:lang w:val="ru-RU"/>
        </w:rPr>
        <w:t>Службен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бије</w:t>
      </w:r>
      <w:r>
        <w:rPr>
          <w:rFonts w:cs="Arial" w:ascii="Arial" w:hAnsi="Arial"/>
          <w:sz w:val="22"/>
          <w:szCs w:val="22"/>
          <w:lang w:val="sr-Latn-C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sr-Latn-CS"/>
        </w:rPr>
        <w:t xml:space="preserve"> 129/07 , 83/14-</w:t>
      </w:r>
      <w:r>
        <w:rPr>
          <w:rFonts w:cs="Arial" w:ascii="Arial" w:hAnsi="Arial"/>
          <w:sz w:val="22"/>
          <w:szCs w:val="22"/>
          <w:lang w:val="ru-RU"/>
        </w:rPr>
        <w:t>др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101/16-</w:t>
      </w:r>
      <w:r>
        <w:rPr>
          <w:rFonts w:cs="Arial" w:ascii="Arial" w:hAnsi="Arial"/>
          <w:sz w:val="22"/>
          <w:szCs w:val="22"/>
          <w:lang w:val="ru-RU"/>
        </w:rPr>
        <w:t xml:space="preserve"> др.закон, 47/18 и 111/21-др.закон</w:t>
      </w:r>
      <w:r>
        <w:rPr>
          <w:rFonts w:cs="Arial" w:ascii="Arial" w:hAnsi="Arial"/>
          <w:sz w:val="22"/>
          <w:szCs w:val="22"/>
          <w:lang w:val="sr-Latn-CS"/>
        </w:rPr>
        <w:t xml:space="preserve">), којим је прописано да Градско веће обавља и друге послове утврђене законом и статутом града, одредбама члана 9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12. став 3. </w:t>
      </w:r>
      <w:r>
        <w:rPr>
          <w:rFonts w:cs="Arial" w:ascii="Arial" w:hAnsi="Arial"/>
          <w:sz w:val="22"/>
          <w:szCs w:val="22"/>
        </w:rPr>
        <w:t>Уредбе о буџетском рачуноводству („Службени гласник Републике Србије’’, број 125/03</w:t>
      </w:r>
      <w:r>
        <w:rPr>
          <w:rFonts w:cs="Arial" w:ascii="Arial" w:hAnsi="Arial"/>
          <w:sz w:val="22"/>
          <w:szCs w:val="22"/>
          <w:lang w:val="sr-RS"/>
        </w:rPr>
        <w:t>, 12/06 и 27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којима је, између осталог, утврђено да пословне књиге представљају свеобухватне евиденције о финансијским трансакцијама корисника буџетских средстава укључујући стање и промене на имовини, да се исте воде по систему двојног књиговодства, хронолошки уредно и ажурно, као и да се подаци из главних књига директних и индиректних корисника синтетизују и књиже у главној књизи трезора на основу периодичних извештаја и завршних рачуна,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, између осталог, одлучује и о управљању непокретним стварима у јавној својини Града, ка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''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је процедуралног карактера и </w:t>
      </w:r>
      <w:r>
        <w:rPr>
          <w:rFonts w:cs="Arial" w:ascii="Arial" w:hAnsi="Arial"/>
          <w:sz w:val="22"/>
          <w:szCs w:val="22"/>
          <w:lang w:val="sr-RS"/>
        </w:rPr>
        <w:t>садржан је у неопходности да се створи основ за успостављање тачне и ажурне помоћне књиговодствене евиденције основних средстава која обухвата непокретности у јавној својини града Крагујевца, као и у спречавању исказивања нетачних података у Консолидованом билансу стања града Крагујевца који се сачињава на дан                   31. децембар 2023.годи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за редован годишњи попис имовине, потраживања и обавеза у Градској управи за имовинске послове, урбанизам, изградњу и озакоњење је, након извршеног пописа на дан 31. децембар 2022.године, сачинила Извештај </w:t>
      </w:r>
      <w:r>
        <w:rPr>
          <w:rFonts w:cs="Arial" w:ascii="Arial" w:hAnsi="Arial"/>
          <w:sz w:val="22"/>
          <w:szCs w:val="22"/>
          <w:lang w:val="sr-Latn-CS"/>
        </w:rPr>
        <w:t>Комисије за редован годишњи попис имовине, потраживања и обавеза о спроведеном попису број XXX-404-133/2023 од 14. фебруара 2023.године. У наведеном извештају констатовано је, између осталог, да објекти описани у поглављу I овог закључка нису у јавној својини града Крагујевца тј. да се налазе у приватној својини или својини Републике Србиј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ко би се обезбедила свеобухватна и тачна евиденција о стању и променама на имовини  града Крагујевца, а књиговодствене евиденције водиле хронолошки, уредно и тачно, донет је овај закључак који ствара основ за поступање у складу са одредбама Уредбе о буџетском рачуноводству („Службени гласник Републике Србије“, број 125/03, 12/06 и 27/20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четири поглављ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 оквиру прв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</w:t>
      </w:r>
      <w:r>
        <w:rPr>
          <w:rFonts w:cs="Arial" w:ascii="Arial" w:hAnsi="Arial"/>
          <w:sz w:val="22"/>
          <w:szCs w:val="22"/>
          <w:lang w:val="sr-Latn-CS"/>
        </w:rPr>
        <w:t xml:space="preserve"> Градској управи за имовинске послове, урбанизам, изградњу и озакоњење и Градској управи за финансије и јавне набавке да, у циљу успостављања ажурне и тачне помоћне књиговодст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>не евиденције основних средстава, предузму све неопходне радње и изврше искњижење основних средстава – објеката који, према  Извештају Комисије за редован годишњи попис имовине, потраживања и обавеза о спроведеном попису број XXX-404-133/2023 од 14. фебруара 2023.године и подацима Републичког геодетског завода не представљају јавну својину града Крагујевца, већ се налазе у приватној својини или својини Републике Србиј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У оквиру друг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Latn-CS"/>
        </w:rPr>
        <w:t xml:space="preserve">руководиоцу Градске управе за имовинске послове, урбанизам, изградњу и озакоњење да у року од пет дана од дана доношења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ључка донесе решење о искњижењу основних средстава из поглавља I овог закључ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>У оквиру трећег поглавља</w:t>
      </w:r>
      <w:r>
        <w:rPr>
          <w:rFonts w:cs="Arial" w:ascii="Arial" w:hAnsi="Arial"/>
          <w:sz w:val="22"/>
          <w:szCs w:val="22"/>
          <w:lang w:val="sr-Latn-CS"/>
        </w:rPr>
        <w:t xml:space="preserve"> наложено је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да, без одлагања, спроведе решење из поглавља II овог закључка у помоћној књиговодственој евиденцији основних средстав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У оквиру четвртог поглавља</w:t>
      </w:r>
      <w:r>
        <w:rPr>
          <w:rFonts w:cs="Arial" w:ascii="Arial" w:hAnsi="Arial"/>
          <w:sz w:val="22"/>
          <w:szCs w:val="22"/>
          <w:lang w:val="sr-RS"/>
        </w:rPr>
        <w:t xml:space="preserve"> уређено је питање објављивања овог закључка односно да ће се исти објавити у Службеном листу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5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челника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0:00Z</dcterms:created>
  <dc:creator>Ivana</dc:creator>
  <dc:description/>
  <cp:keywords/>
  <dc:language>en-US</dc:language>
  <cp:lastModifiedBy>hhhggrreeww</cp:lastModifiedBy>
  <cp:lastPrinted>2022-11-16T13:53:00Z</cp:lastPrinted>
  <dcterms:modified xsi:type="dcterms:W3CDTF">2023-03-15T07:44:00Z</dcterms:modified>
  <cp:revision>53</cp:revision>
  <dc:subject/>
  <dc:title>Република Србија</dc:title>
</cp:coreProperties>
</file>